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02035865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6395523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30778671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9006188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